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ind w:left="6379" w:hanging="0"/>
        <w:rPr/>
      </w:pPr>
      <w:r>
        <w:rPr>
          <w:rFonts w:eastAsia="Courier New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ассмотрен и утвержден на заседании</w:t>
      </w:r>
    </w:p>
    <w:p>
      <w:pPr>
        <w:pStyle w:val="ConsPlusNonformat"/>
        <w:widowControl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widowControl/>
        <w:ind w:left="63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"_12_"  мая  2020  г.</w:t>
      </w:r>
    </w:p>
    <w:p>
      <w:pPr>
        <w:pStyle w:val="ConsPlusNonformat"/>
        <w:widowControl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widowControl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А.С. Дорошенко</w:t>
      </w:r>
    </w:p>
    <w:p>
      <w:pPr>
        <w:pStyle w:val="ConsPlusNonformat"/>
        <w:widowControl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еятельности муниципального автономного учреж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Детский сад № 50 города Благовещенска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ное наименование автоном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</w:t>
      </w:r>
      <w:r>
        <w:rPr>
          <w:rFonts w:cs="Times New Roman" w:ascii="Times New Roman" w:hAnsi="Times New Roman"/>
          <w:sz w:val="28"/>
          <w:szCs w:val="28"/>
          <w:u w:val="single"/>
        </w:rPr>
        <w:t>2019</w:t>
      </w:r>
      <w:r>
        <w:rPr>
          <w:rFonts w:cs="Times New Roman" w:ascii="Times New Roman" w:hAnsi="Times New Roman"/>
          <w:sz w:val="28"/>
          <w:szCs w:val="28"/>
        </w:rPr>
        <w:t>__ год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961"/>
        <w:gridCol w:w="1350"/>
        <w:gridCol w:w="3470"/>
        <w:gridCol w:w="142"/>
        <w:gridCol w:w="3827"/>
      </w:tblGrid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деятель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</w:t>
              <w:br/>
              <w:t xml:space="preserve">год     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</w:t>
              <w:br/>
              <w:t xml:space="preserve">год  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задания учредител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казания муниципальной услуги </w:t>
              <w:br/>
              <w:t xml:space="preserve">в натураль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 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Реализация основных общеобразовательных программ дошкольного образования (от 1 до 3 лет): 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8 чел,; факт – 8 чел.(100,00%)</w:t>
            </w:r>
          </w:p>
          <w:p>
            <w:pPr>
              <w:pStyle w:val="Normal"/>
              <w:rPr/>
            </w:pPr>
            <w:r>
              <w:rPr/>
              <w:t xml:space="preserve">2.Реализация основных общеобразовательных программ дошкольного образования (от 3 до 8 лет): 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558 чел,; факт – 558 чел. (100,00%)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смотр и уход (дети-инвалиды):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– 5 чел.; факт – 5 чел.(100,00%) 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смотр и уход  (обучающиеся за исключением детей-инвалидов и инвалидов)):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– 561 чел.; факт – 561 чел. (100,00%)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Реализация основных общеобразовательных программ дошкольного образования (от 1 до 3 лет): 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4 чел,; факт – 4 чел.(100,00%)</w:t>
            </w:r>
          </w:p>
          <w:p>
            <w:pPr>
              <w:pStyle w:val="Normal"/>
              <w:rPr/>
            </w:pPr>
            <w:r>
              <w:rPr/>
              <w:t xml:space="preserve">2.Реализация основных общеобразовательных программ дошкольного образования (от 3 до 8 лет): 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526 чел,; факт – 523 чел. (99,43%)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смотр и уход (дети-инвалиды):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– 5 чел.; факт – 5 чел.(100,00%) 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смотр и уход  (обучающиеся за исключением детей-инвалидов и инвалидов)):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– 525 чел.; факт – 525 чел. (100,00%) 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казания муниципальной услуги </w:t>
              <w:br/>
              <w:t xml:space="preserve">в стоимост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 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 xml:space="preserve">1.Реализация основных общеобразовательных программ дошкольного образования (от 1 до 3 лет): </w:t>
            </w:r>
          </w:p>
          <w:p>
            <w:pPr>
              <w:pStyle w:val="Style18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253 762,00 руб.;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253 762,00 руб.(100,00%)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2.Реализация основных общеобразовательных программ дошкольного образования (от 3 до 8 лет): </w:t>
            </w:r>
          </w:p>
          <w:p>
            <w:pPr>
              <w:pStyle w:val="Style18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17 699 925,00 руб.;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17 699 925,00 руб.(100,00%)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смотр и уход (дети-инвалиды):</w:t>
            </w:r>
          </w:p>
          <w:p>
            <w:pPr>
              <w:pStyle w:val="Style18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175  939,00 руб.;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175  939,00 руб.(100,00%)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смотр и уход  (обучающиеся за исключением детей-инвалидов и инвалидов)):</w:t>
            </w:r>
          </w:p>
          <w:p>
            <w:pPr>
              <w:pStyle w:val="Style18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12 027 027,20 руб.;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– 12 027 027,20 руб.(100,00%)  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сходы по содержанию имущества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2 132 281,29 руб.;</w:t>
            </w:r>
          </w:p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 2 131 250,29 руб.(99,95%)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Реализация основных общеобразовательных программ дошкольного образования (от 1 до 3 лет): </w:t>
            </w:r>
          </w:p>
          <w:p>
            <w:pPr>
              <w:pStyle w:val="Style18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227 278,96 руб.;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227 278,96 руб.(100,00%)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2.Реализация основных общеобразовательных программ дошкольного образования (от 3 до 8 лет): </w:t>
            </w:r>
          </w:p>
          <w:p>
            <w:pPr>
              <w:pStyle w:val="Style18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29 887 183,24 руб.;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29 887 183,24 руб.(100,00%)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смотр и уход (дети-инвалиды):</w:t>
            </w:r>
          </w:p>
          <w:p>
            <w:pPr>
              <w:pStyle w:val="Style18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363 851,00 руб.;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363 851,00 руб.(100,00%)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смотр и уход  (обучающиеся за исключением детей-инвалидов и инвалидов)):</w:t>
            </w:r>
          </w:p>
          <w:p>
            <w:pPr>
              <w:pStyle w:val="Style18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3 336 495,80 руб.;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– 3 336 495,80 руб.(100,00%)  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сходы по содержанию имущества</w:t>
            </w:r>
          </w:p>
          <w:p>
            <w:pPr>
              <w:pStyle w:val="Style18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3 430 509,58 руб.;</w:t>
            </w:r>
          </w:p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 3 430 509,58 руб.(100,00%)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деятельности,         </w:t>
              <w:br/>
              <w:t xml:space="preserve">связанной с выполнением работ       </w:t>
              <w:br/>
              <w:t xml:space="preserve">или оказанием услуг, в соответствии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 xml:space="preserve">страхованию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2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     </w:t>
              <w:br/>
              <w:t xml:space="preserve">воспользовавшихся услугами          </w:t>
              <w:br/>
              <w:t xml:space="preserve">(работами) муниципального           </w:t>
              <w:br/>
              <w:t>автономного учреждения, в том числе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 xml:space="preserve">бесплатными, в том числе по видам   </w:t>
              <w:br/>
              <w:t xml:space="preserve">услуг (работ):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/>
                <w:sz w:val="28"/>
                <w:szCs w:val="28"/>
                <w:highlight w:val="red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/>
                <w:sz w:val="28"/>
                <w:szCs w:val="28"/>
                <w:highlight w:val="red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платными, в том числе    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стью платными, в том числе   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стоимость для потребителей  </w:t>
              <w:br/>
              <w:t xml:space="preserve">получения частично платных          </w:t>
              <w:br/>
              <w:t xml:space="preserve">и полностью платных услуг (работ),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    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кратковременного пребывания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по формированию осанки и свода стопы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родный коктейль (1 порци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чтению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С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-120,0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-120,0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ая деятель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еография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психолого-логопедическом центре (1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0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льная группа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 численность работников</w:t>
              <w:br/>
              <w:t xml:space="preserve">автономного учрежд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</w:t>
              <w:br/>
              <w:t xml:space="preserve">автономного учрежд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    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78,6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685,83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задания учредителя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288,93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934,4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развития муниципального автономного </w:t>
              <w:br/>
              <w:t xml:space="preserve">учреждения в рамках программ,       </w:t>
              <w:br/>
              <w:t>утвержденных в установленном порядк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31,52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93,22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деятельности, связанной    с выполнением работ или оказанием   </w:t>
              <w:br/>
              <w:t>услуг, в соответствии    с обязательствами перед страховщиком</w:t>
              <w:br/>
              <w:t xml:space="preserve">по обязательному социальному        </w:t>
              <w:br/>
              <w:t xml:space="preserve">страхованию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2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ыль автономного учреждения после налогообложения в отчетном период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ская задолженность на конец </w:t>
              <w:br/>
              <w:t xml:space="preserve">периода, всего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осроченна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биторская задолженность на конец  </w:t>
              <w:br/>
              <w:t xml:space="preserve">периода, всего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12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,39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видов деятельности,        </w:t>
              <w:br/>
              <w:t xml:space="preserve">осуществляемых муниципальным        </w:t>
              <w:br/>
              <w:t xml:space="preserve">автономным учреждением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  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ые виды деятельност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бесплатного дошкольного образования и осуществление присмотра и ухода в возрасте от двух месяцев до поступления ребенка  в общеобразовательную организацию, но не позднее достижения ими возраста 8 лет (при соответствующих условиях и соответствующей лицензии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ные виды деятельност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латных дополнительных образовательных услуг, не предусмотренны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 заданием: обучение по дополнительным общеразвивающим образовательным программ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</w:t>
            </w:r>
          </w:p>
        </w:tc>
        <w:tc>
          <w:tcPr>
            <w:tcW w:w="13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разрешительных документов (с указанием номеров, даты выдачи  </w:t>
              <w:br/>
              <w:t xml:space="preserve">и срока действия), на основании которых муниципальное автономное      </w:t>
              <w:br/>
              <w:t xml:space="preserve">учреждение осуществляет деятельность                                  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нзия № ОД 5681  от 08.11.2018  г. выдана Министерством образования и науки Амурской области; Устав МАДОУ «ДС № 50 г. Благовещенска», утвержденный приказом управления образования от 25.12.2017 года №813 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наблюдательного совета       </w:t>
              <w:br/>
              <w:t xml:space="preserve">(с указанием должностей, фамилий,   </w:t>
              <w:br/>
              <w:t xml:space="preserve">имен и отчеств)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енко А.С. – депутат Благовещенской городской Дум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Т.В. – главный специалист финансово-экономического отдела управления образования администрации г. Благовещенс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 Т.Н. – консультант отдела управления и распоряжения муниципальным имуществом Комитета по управлению имуществом муниципального образования г. Благовещенс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Е.В. – старший инспектор по делам несовершеннолетних ГУМОМВД России по Амурской области  г. Благовещенс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Н.С.- воспитатель МАДОУ «ДС № 50 г. Благовещенск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енко А.С. – депутат Благовещенской городской Дум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Т.В. – главный специалист финансово-экономического отдела управления образования администрации г. Благовещенс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 Т.Н. – консультант отдела управления и распоряжения муниципальным имуществом Комитета по управлению имуществом муниципального образования г. Благовещенс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Е.В. – старший инспектор по делам несовершеннолетних ГУМОМВД России по Амурской области  г. Благовещенс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Н.С.- воспитатель МАДОУ «ДС № 50 г. Благовещенска»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сведения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ведующий МАДОУ «ДС № 50 г. Благовещенска»  _____________    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.А. Щебуняева    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МУ «ЦБ УО»                   ________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.А. Четверик   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расшифровка подписи)</w:t>
      </w:r>
    </w:p>
    <w:sectPr>
      <w:type w:val="nextPage"/>
      <w:pgSz w:orient="landscape" w:w="16838" w:h="11906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6:00Z</dcterms:created>
  <dc:creator>Димитрюк</dc:creator>
  <dc:description/>
  <cp:keywords/>
  <dc:language>en-US</dc:language>
  <cp:lastModifiedBy>User</cp:lastModifiedBy>
  <cp:lastPrinted>2020-05-12T14:41:00Z</cp:lastPrinted>
  <dcterms:modified xsi:type="dcterms:W3CDTF">2020-05-13T06:52:00Z</dcterms:modified>
  <cp:revision>80</cp:revision>
  <dc:subject/>
  <dc:title>Приложение</dc:title>
</cp:coreProperties>
</file>