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_12__" _05  2020 г.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А.С. Дорошенко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50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>_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3072"/>
        <w:gridCol w:w="2976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657,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494,6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84,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84,39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51,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6,5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9,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9,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,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,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50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 Щебуня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8:00Z</dcterms:created>
  <dc:creator>Димитрюк</dc:creator>
  <dc:description/>
  <cp:keywords/>
  <dc:language>en-US</dc:language>
  <cp:lastModifiedBy>User</cp:lastModifiedBy>
  <cp:lastPrinted>2013-05-28T10:56:00Z</cp:lastPrinted>
  <dcterms:modified xsi:type="dcterms:W3CDTF">2020-05-13T06:50:00Z</dcterms:modified>
  <cp:revision>46</cp:revision>
  <dc:subject/>
  <dc:title>Приложение N 1</dc:title>
</cp:coreProperties>
</file>